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0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TECZEK AKT OSOBOWYCH</w:t>
              <w:br/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6-02T11:29:00Z</dcterms:modified>
  <cp:revision>11</cp:revision>
  <dc:subject/>
  <dc:title/>
</cp:coreProperties>
</file>